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附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  <w:lang w:eastAsia="zh-CN"/>
        </w:rPr>
        <w:t>呼图壁县</w:t>
      </w: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kern w:val="0"/>
          <w:sz w:val="36"/>
          <w:szCs w:val="36"/>
        </w:rPr>
      </w:pPr>
      <w:r>
        <w:rPr>
          <w:rFonts w:eastAsia="方正小标宋_GBK;宋体" w:cs="宋体" w:ascii="方正小标宋_GBK;宋体" w:hAnsi="方正小标宋_GBK;宋体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仿宋_GB2312" w:cs="宋体"/>
          <w:kern w:val="0"/>
          <w:sz w:val="30"/>
          <w:szCs w:val="30"/>
        </w:rPr>
      </w:pPr>
      <w:r>
        <w:rPr>
          <w:rFonts w:eastAsia="仿宋_GB2312" w:cs="宋体" w:ascii="方正小标宋_GBK;宋体" w:hAnsi="方正小标宋_GBK;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Calibri;Lucida Sans Unicode" w:cs="Calibri;Lucida Sans Unicode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项目名称：</w:t>
      </w:r>
      <w:r>
        <w:rPr>
          <w:rFonts w:cs="宋体" w:eastAsia="仿宋_GB2312"/>
          <w:kern w:val="0"/>
          <w:sz w:val="36"/>
          <w:szCs w:val="36"/>
          <w:lang w:eastAsia="zh-CN"/>
        </w:rPr>
        <w:t>驻村工作队生活补贴及通讯补助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Calibri;Lucida Sans Unicode" w:cs="Calibri;Lucida Sans Unicode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实施单位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二十里店镇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二十里店镇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</w:t>
      </w:r>
      <w:r>
        <w:rPr>
          <w:rFonts w:cs="宋体" w:eastAsia="仿宋_GB2312"/>
          <w:kern w:val="0"/>
          <w:sz w:val="36"/>
          <w:szCs w:val="36"/>
          <w:lang w:eastAsia="zh-CN"/>
        </w:rPr>
        <w:t>姚辉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</w:t>
      </w:r>
      <w:r>
        <w:rPr>
          <w:rFonts w:cs="宋体" w:eastAsia="仿宋_GB2312"/>
          <w:kern w:val="0"/>
          <w:sz w:val="36"/>
          <w:szCs w:val="36"/>
          <w:lang w:eastAsia="zh-CN"/>
        </w:rPr>
        <w:t>：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1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贯彻执行党和国家的有关方针、政策、法律和法规；执行上级政府的决定和命令；拟订适合本镇实际的具体政策措施，并有效地组织实施； 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2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组织制订并实施本镇经济和社会发展中长期规划，搞好经济发展的总体布局和产业结构的调整； 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3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）按照《企业法》，指导企业转换经营机制和建立现代企业制度，加快本镇工业和第三产业发展；完善统分结合的双层经营体制，发展村级集体经济；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4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负责组织编制本镇建设的总体规划，并组织实施，抓好本镇建设用地的规划管理工作； 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5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）负责本镇的科技、教育、文化、卫生等事业发展和计划生育工作；负责本镇社会治安综合治理，维护社会稳定；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6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）编制本镇财政预决算计划，负责经费的划拨和核算工作；</w:t>
      </w:r>
    </w:p>
    <w:p>
      <w:pPr>
        <w:pStyle w:val="Normal"/>
        <w:spacing w:lineRule="exact" w:line="540"/>
        <w:ind w:firstLine="624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7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完成县委县政府交办的其他工作任务。 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预算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绩效目标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解决各村“访惠聚”驻村工作队队员在生活与电话通信上的困难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投入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1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70.351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万元全部为财政拨款，在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年全部落实到位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资金用于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发放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“访惠聚”工作队队员的生活补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贴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及通信补助。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预期目标已完成，项目的各个阶段严格按照财政标准执行，资金全部用于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发放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201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年驻村工作队生活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补贴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及通信补助。为合法、合规使用项目资金，我单位严格执行《呼图壁县财政局财务管理制度》及相关办法规定，支付全部为大平台支付，确保专款专用。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项目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总投入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1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70.351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万元，全部为财政拨款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资金及时到位，经费支出的进度达到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，进展情况良好，严格执行国家及自治区财政厅有关财务开支范围及开支标准，项目经费使用支出实行领导审批制度。项目经费开支必须有经手人、负责领导审批，财务人员审核后集中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发放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，确保了项目资金专款专用，安全高效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项目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总投入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1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70.351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万元，全部为财政拨款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24"/>
        <w:rPr>
          <w:rFonts w:ascii="仿宋;宋体" w:hAnsi="仿宋;宋体" w:eastAsia="仿宋;宋体" w:cs="仿宋;宋体"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spacing w:val="-4"/>
          <w:sz w:val="32"/>
          <w:szCs w:val="32"/>
        </w:rPr>
        <w:t>该项目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/>
          <w:spacing w:val="-4"/>
          <w:sz w:val="32"/>
          <w:szCs w:val="32"/>
          <w:lang w:val="en-US" w:eastAsia="zh-CN"/>
        </w:rPr>
        <w:t xml:space="preserve">     </w:t>
      </w:r>
      <w:r>
        <w:rPr>
          <w:rFonts w:ascii="仿宋;宋体" w:hAnsi="仿宋;宋体" w:cs="仿宋;宋体" w:eastAsia="仿宋;宋体"/>
          <w:spacing w:val="-4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40"/>
        <w:ind w:firstLine="62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该项目主要解决了各村“访惠聚”驻村工作队队员在生活与电话通信上的困难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包括评价基础数据收集、资料来源和依据等佐证材料情况，项目现场勘验检查核实等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呼图壁县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呼图壁县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驻村工作队生活补贴及通讯补助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二十里店镇人民政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0.35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0.35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0.351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0.35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按时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足额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发放生活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补贴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通信补助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ab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部按时足额发放生活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补贴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通信补助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ab/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发放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驻村补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7" w:leader="none"/>
                <w:tab w:val="center" w:pos="888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发放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“访惠聚”工作队队员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生活补贴和通讯补助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发放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“访惠聚”工作队队员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生活补贴和通讯补助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2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5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5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063" w:leader="none"/>
              </w:tabs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5:07Z</dcterms:created>
  <dc:creator>LGM</dc:creator>
  <dc:description/>
  <dc:language>en-US</dc:language>
  <cp:lastModifiedBy>Administrator</cp:lastModifiedBy>
  <dcterms:modified xsi:type="dcterms:W3CDTF">2019-01-24T12:04:41Z</dcterms:modified>
  <cp:revision>1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